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ab/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problemów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2S[3]F_01-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  <w:bookmarkStart w:id="0" w:name="_GoBack"/>
            <w:bookmarkEnd w:id="0"/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Beata Szlu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71" w:hRule="exac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przedmiotów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poznanie studentów z możliwościami analizy i interpretacji różnych zjawisk społecznych;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ybliżenie wiedzy na temat najważniejszych koncepcji teoretycznych wyjaśniających różne problemy współczesnego świata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umiejętności diagnozowania i wyjaśniania problemów współczesnego społeczeństwa;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óżne rodzaje struktur i instytucji społecznych, w szczególności ich istotne elemen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zedstawia człowieka jako istotę społeczną i twórcę kultury, w szczególności jako podmiot konstytuujący rzeczywistość społeczną i w niej działają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wyjaśnia zmiany struktur i instytucji społecznych oraz ich przyczyny, przebieg, skalę i konsekwen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awidłowo interpretuje zjawiska społeczne w zakresie socjologii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wiązuje konkretne zadania z zakresu socjologii z zastosowaniem systemów normatywnych oraz wybranych norm i regu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strzyga dylematy pojawiające się w pracy zawodowej socjologa 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8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. Teorie społeczne i ich problemowe aplikacje. R.K. Merton i podwaliny jego teorii problemów społecznych. Typologia stanowisk teoretycznych i ich charakterystyka w ujęciu R.W. Marisa.</w:t>
            </w:r>
          </w:p>
        </w:tc>
      </w:tr>
      <w:tr>
        <w:trPr>
          <w:trHeight w:val="1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poziomy, cele i modele profilaktyki.</w:t>
            </w:r>
          </w:p>
        </w:tc>
      </w:tr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253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bóstwo jako problem społeczny. </w:t>
            </w:r>
          </w:p>
        </w:tc>
      </w:tr>
      <w:tr>
        <w:trPr>
          <w:trHeight w:val="5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. Pojęcie, klasyfikacje rodzajów, geografia i skala zjawiska. Uwarunkowania, konsekwencje, profilaktyka. </w:t>
            </w:r>
          </w:p>
        </w:tc>
      </w:tr>
      <w:tr>
        <w:trPr>
          <w:trHeight w:val="11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ci ulicy – typologia, skala zjawiska, uwarunkowania, umiejętności przystosowawcze dzieci ulicy, pomoc i możliwość zapobiegania zjawisku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, typologie, uwarunkowania, skutki.</w:t>
            </w:r>
          </w:p>
        </w:tc>
      </w:tr>
      <w:tr>
        <w:trPr>
          <w:trHeight w:val="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robocie. Pojęcie, rodzaje, przyczyny, skutki, skala zjawiska, przeciwdziałanie.</w:t>
            </w:r>
          </w:p>
        </w:tc>
      </w:tr>
      <w:tr>
        <w:trPr>
          <w:trHeight w:val="8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kohol i przemoc jako przykład splotu czynników problemowych. Kulturowo-społeczne postrzeganie alkoholu: między akceptacją i odrzuceniem. Przemoc – kobiety i mężczyźni. Profilaktyka przemocy i uzależnienia od alkoholu.</w:t>
            </w:r>
          </w:p>
        </w:tc>
      </w:tr>
      <w:tr>
        <w:trPr>
          <w:trHeight w:val="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uzależnień (narkomania, lekomania, politoksykomania, uzależnienia od elektronicznych środków przekazu, hazardu). Kryteria diagnozy, fazy rozwoju uzależnienia, skala zjawiska, uwarunkowania, skutki. Profilaktyka.</w:t>
            </w:r>
          </w:p>
        </w:tc>
      </w:tr>
      <w:tr>
        <w:trPr>
          <w:trHeight w:val="6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bbing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ndel ludźmi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, uwarunkowania, typologia, efekt Wertera. Syndrom presuicydalny, zachowanie suicydalne.</w:t>
            </w:r>
          </w:p>
        </w:tc>
      </w:tr>
      <w:tr>
        <w:trPr>
          <w:trHeight w:val="3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, uwarunkowania, przeciwdziałanie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ępczość jako problem społeczny. Wymiar sprawiedliwości jako (pod)system społeczny.</w:t>
            </w:r>
          </w:p>
        </w:tc>
      </w:tr>
      <w:tr>
        <w:trPr>
          <w:trHeight w:val="3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. </w:t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Instytucj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 L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Katowice 199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uropejska przestrzeń socjal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-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siężopolski M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Model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urzynowski A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Podoski K., Turnowiecki W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Gdańsk 1993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Arial" w:ascii="Corbel" w:hAnsi="Corbel"/>
                <w:szCs w:val="24"/>
              </w:rPr>
              <w:t xml:space="preserve">Turnowiecki W., </w:t>
            </w:r>
            <w:r>
              <w:rPr>
                <w:rFonts w:cs="Arial" w:ascii="Corbel" w:hAnsi="Corbel"/>
                <w:i/>
                <w:szCs w:val="24"/>
              </w:rPr>
              <w:t>Polityka społeczna</w:t>
            </w:r>
            <w:r>
              <w:rPr>
                <w:rFonts w:cs="Arial" w:ascii="Corbel" w:hAnsi="Corbel"/>
                <w:szCs w:val="24"/>
              </w:rPr>
              <w:t>, Gdańsk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2:00Z</dcterms:created>
  <dc:creator>User</dc:creator>
  <dc:description/>
  <cp:keywords/>
  <dc:language>en-US</dc:language>
  <cp:lastModifiedBy>Admin</cp:lastModifiedBy>
  <cp:lastPrinted>2019-02-06T14:12:00Z</cp:lastPrinted>
  <dcterms:modified xsi:type="dcterms:W3CDTF">2021-07-05T12:03:00Z</dcterms:modified>
  <cp:revision>9</cp:revision>
  <dc:subject/>
  <dc:title/>
</cp:coreProperties>
</file>